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w w:val="99"/>
          <w:sz w:val="24"/>
          <w:szCs w:val="24"/>
        </w:rPr>
      </w:pPr>
      <w:r>
        <w:rPr/>
        <w:drawing>
          <wp:inline distT="0" distB="0" distL="0" distR="0">
            <wp:extent cx="6553200" cy="9007475"/>
            <wp:effectExtent l="0" t="0" r="0" b="0"/>
            <wp:docPr id="1" name="Рисунок 8" descr="C:\Users\Талип\Desktop\Воспитание 22\Для нового сайта\сканы гульназ\Скан_20221224 (5)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C:\Users\Талип\Desktop\Воспитание 22\Для нового сайта\сканы гульназ\Скан_20221224 (5)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00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ОЯ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2" name="drawingObjec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90" w:before="0" w:after="0"/>
        <w:ind w:right="31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лог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ясн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пис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держ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ч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иру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ниров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6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яс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пи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ж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тер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холог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посы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ь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х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держ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иру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ат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нирован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ыва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вед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верс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му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г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в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то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ж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ы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иг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Техно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зр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ен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с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г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педе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ь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о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са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ь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на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с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ств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еци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ей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мест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ои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г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гу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опр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ё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ле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ил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рег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ц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оконтр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п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брожел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ш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ат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об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баль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а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имоотнош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ч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ци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Совм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и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ключа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н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предм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и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и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адш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180" w:right="149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С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ТЕХ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ОГ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га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ж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ри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к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б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едер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</w:p>
    <w:p>
      <w:pPr>
        <w:pStyle w:val="Normal"/>
        <w:spacing w:lineRule="auto" w:line="290" w:before="0" w:after="0"/>
        <w:ind w:right="75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уд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дар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ла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Технолог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еспечив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о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отв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ван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ре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новацион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к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р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ен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ес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в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з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новлё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це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Техно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я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ен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т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циа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е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ц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-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ом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е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ю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жд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х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лада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ьш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цифическ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е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хнол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д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можност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ундаме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ч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с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left="180" w:right="45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х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ущ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из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атемати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ров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ч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л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</w:p>
    <w:p>
      <w:pPr>
        <w:pStyle w:val="Normal"/>
        <w:spacing w:lineRule="auto" w:line="290" w:before="0" w:after="0"/>
        <w:ind w:left="180" w:right="84" w:hanging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еометр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еоме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ск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гур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енован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рази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ску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о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к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вно-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д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ай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9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кр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ю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стру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верс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оч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жене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с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ырь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у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ди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д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жней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суж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sectPr>
          <w:type w:val="nextPage"/>
          <w:pgSz w:w="11906" w:h="16838"/>
          <w:pgMar w:left="666" w:right="714" w:gutter="0" w:header="0" w:top="596" w:footer="0" w:bottom="783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ит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тур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т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7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изуем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ел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67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йш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хно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бходи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т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ту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к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хов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ра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.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в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хно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ля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н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ьни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ко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мей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ди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т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дыва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иально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и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ы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обра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посыл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пеш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циализ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ьн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хно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ва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р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муника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у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ь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У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»</w:t>
      </w:r>
    </w:p>
    <w:p>
      <w:pPr>
        <w:pStyle w:val="Normal"/>
        <w:spacing w:lineRule="auto" w:line="290" w:before="60" w:after="0"/>
        <w:ind w:right="11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сн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пеш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ализ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у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он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лог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то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хнол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д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ор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хнолог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у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ерж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ме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48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ал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це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бход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ор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в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т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ватель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курс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10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г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д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ж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4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но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емен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ор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заим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и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х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г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д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о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рем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о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фессия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107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ф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мот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тейш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хнол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ац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тё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хема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43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е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хнолог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р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у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зв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щ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ч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16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нсомото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сихомо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ордин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м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кт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5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о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н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сих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ё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с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ю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ысл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ер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414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ибк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риатив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спи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тель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дач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0" w:after="0"/>
        <w:ind w:right="79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и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ж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д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у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ди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м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ш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ражё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циа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ганиз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ку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брос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имопом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ле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я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т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циатив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sectPr>
          <w:type w:val="nextPage"/>
          <w:pgSz w:w="11906" w:h="16838"/>
          <w:pgMar w:left="666" w:right="723" w:gutter="0" w:header="0" w:top="596" w:footer="0" w:bottom="723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и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пе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ж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м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ализ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34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но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ко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н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ним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думчи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ю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ро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имосвя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ор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4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и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л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тив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я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Б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sectPr>
          <w:type w:val="nextPage"/>
          <w:pgSz w:w="11906" w:h="16838"/>
          <w:pgMar w:left="666" w:right="850" w:gutter="0" w:header="0" w:top="572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60" w:after="0"/>
        <w:ind w:right="19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о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Г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Технолог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дел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РЖ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3" name="drawingObject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хнол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офесс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оизв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ырье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с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17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обра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а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ро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ла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схожде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о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г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сим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цион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мещ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о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мен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держ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я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р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ч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ци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а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ра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струмен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142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фес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ом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фес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е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л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изво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фес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ф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служи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ди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зд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мёс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ыча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хнол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уч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рабо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атериал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</w:p>
    <w:p>
      <w:pPr>
        <w:pStyle w:val="Normal"/>
        <w:spacing w:lineRule="auto" w:line="290" w:before="60" w:after="0"/>
        <w:ind w:right="16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цион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баты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ст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е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19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хнолог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ер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ч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иа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де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а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о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11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т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а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н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равляющ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струме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ды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фичес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тейш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ло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ф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обр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зы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ерац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ё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ед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ий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к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рат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цио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н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а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ма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еди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руч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ши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а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е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ок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шив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плик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12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у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мен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висим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й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дел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ме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сп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ножниц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д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а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а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ил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ё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рыванием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д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30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и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р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ё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ма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а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гиб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дыв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мин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ы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и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а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жниц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а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ра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жн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51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о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ём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ех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иш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ё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ы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л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мысл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ози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еди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клеив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ле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еди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щ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ил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</w:p>
    <w:p>
      <w:pPr>
        <w:pStyle w:val="Normal"/>
        <w:spacing w:lineRule="auto" w:line="290" w:before="0" w:after="0"/>
        <w:ind w:right="53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е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йства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й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способ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л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ав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ри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ол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ям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ж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т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а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онструир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оделир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sectPr>
          <w:type w:val="nextPage"/>
          <w:pgSz w:w="11906" w:h="16838"/>
          <w:pgMar w:left="666" w:right="682" w:gutter="0" w:header="0" w:top="596" w:footer="0" w:bottom="663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ём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сс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маг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</w:p>
    <w:p>
      <w:pPr>
        <w:pStyle w:val="Normal"/>
        <w:spacing w:lineRule="auto" w:line="290" w:before="0" w:after="0"/>
        <w:ind w:right="6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им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струк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еди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е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стру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разц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ун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и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заимос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auto" w:line="290" w:before="0" w:after="0"/>
        <w:ind w:right="127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емента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з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яд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сим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/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ходим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висим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ем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мы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ом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катив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хно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</w:p>
    <w:p>
      <w:pPr>
        <w:pStyle w:val="Normal"/>
        <w:spacing w:lineRule="auto" w:line="290" w:before="60" w:after="0"/>
        <w:ind w:left="180" w:right="235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мо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я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180" w:right="340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нив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саль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(пр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едевтиче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ровень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навательн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0" w:after="0"/>
        <w:ind w:left="180" w:right="1392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ент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х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ого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рини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ф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лиз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й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ц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сун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р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left="180" w:right="70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д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ст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и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ой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б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информацией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0" w:after="0"/>
        <w:ind w:right="16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рини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ь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33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ейш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мволиче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сх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сун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о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Комму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кативн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10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тв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к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ч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ос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ок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ик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ним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г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462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о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слож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ы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бщ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держ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вн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УД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ерж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33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ств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ф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бн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и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тр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ст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и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те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ов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;</w:t>
      </w:r>
    </w:p>
    <w:p>
      <w:pPr>
        <w:pStyle w:val="Normal"/>
        <w:spacing w:lineRule="auto" w:line="290" w:before="0" w:after="0"/>
        <w:ind w:right="7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ганизовы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го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я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ди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б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конч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194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р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ите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местн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деятельност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0" w:after="0"/>
        <w:ind w:right="94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ожит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м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рудн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sectPr>
          <w:type w:val="nextPage"/>
          <w:pgSz w:w="11906" w:h="16838"/>
          <w:pgMar w:left="666" w:right="659" w:gutter="0" w:header="0" w:top="572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47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ар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ппов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д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ущ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еме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труд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316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РУ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З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ЬТА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О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В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Б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ge">
                  <wp:posOffset>838200</wp:posOffset>
                </wp:positionV>
                <wp:extent cx="6707505" cy="635"/>
                <wp:effectExtent l="4445" t="4445" r="3810" b="2540"/>
                <wp:wrapNone/>
                <wp:docPr id="4" name="drawingObject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2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exact" w:line="240" w:before="0" w:after="3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ИЧ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auto" w:line="290" w:before="60" w:after="0"/>
        <w:ind w:right="26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Технол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формиров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едую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о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: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вонач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ст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р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ов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жит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сте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;</w:t>
      </w:r>
    </w:p>
    <w:p>
      <w:pPr>
        <w:pStyle w:val="Normal"/>
        <w:spacing w:lineRule="auto" w:line="290" w:before="0" w:after="0"/>
        <w:ind w:right="54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ь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л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хра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мон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тво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уж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3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-и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диц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ражё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у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ича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жит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у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ди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од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56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я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круж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с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цион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м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род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ц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стве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у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4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я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ож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л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ую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ем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реа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че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у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64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я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йчи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ле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рег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зова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ку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ра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блем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52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ов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сту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дн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дь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т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ер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верс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аватель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55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ент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ятия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хно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ь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минол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м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ывания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108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ще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зна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п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/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68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общ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нико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хнолог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ат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к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чае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75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ь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х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тей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т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18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бин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хнол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хн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хнолог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тивно-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ч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90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бходим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и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хнол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род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рем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ы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хнол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бо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нформацией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78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уп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ника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из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и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ае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ч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sectPr>
          <w:type w:val="nextPage"/>
          <w:pgSz w:w="11906" w:h="16838"/>
          <w:pgMar w:left="666" w:right="708" w:gutter="0" w:header="0" w:top="596" w:footer="0" w:bottom="819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4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лиз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к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мвол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изова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делиро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о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деля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33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ь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онно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хно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кт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трол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ходом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к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132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д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кц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ст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маци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ника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оммуника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16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уп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ал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ед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плики-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гу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г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луш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г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97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д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ы-опис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лю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матри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ко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клад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56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о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уж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ж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неболь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д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ъяс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е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ерша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д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гулятив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30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она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зов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ч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держ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яд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бор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pStyle w:val="Normal"/>
        <w:spacing w:lineRule="auto" w:line="290" w:before="0" w:after="0"/>
        <w:ind w:left="180" w:right="307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зо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н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но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5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нав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чи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ж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гноз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б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42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р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бх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рект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ер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ё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ле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рег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овмес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еяте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ость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46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ганизовы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с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мест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упп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с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ред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ун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ов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д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чинённ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д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т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чес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3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рищ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мент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иж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ы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жел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бходим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щ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двиг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слож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ек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ысле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д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т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ущ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о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лощ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ъя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гу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З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ЬТА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ВО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ТЕХ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ИЯ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»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ерв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с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учи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:</w:t>
      </w:r>
    </w:p>
    <w:p>
      <w:pPr>
        <w:pStyle w:val="Normal"/>
        <w:spacing w:lineRule="auto" w:line="290" w:before="60" w:after="0"/>
        <w:ind w:right="65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и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зов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време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б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держ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77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зоп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жниц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ку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ств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цион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ор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и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мет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left="-20" w:right="411" w:hanging="0"/>
        <w:jc w:val="right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з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зн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способ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ч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ней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р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жниц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абл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.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sectPr>
          <w:type w:val="nextPage"/>
          <w:pgSz w:w="11906" w:h="16838"/>
          <w:pgMar w:left="666" w:right="689" w:gutter="0" w:header="0" w:top="572" w:footer="0" w:bottom="603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имен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бу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г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стил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н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</w:p>
    <w:p>
      <w:pPr>
        <w:pStyle w:val="Normal"/>
        <w:spacing w:lineRule="auto" w:line="290" w:before="0" w:after="0"/>
        <w:ind w:right="49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сгиб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мин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п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уп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лог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ё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92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ент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имен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хно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ц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т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а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р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т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а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бани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аб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де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а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ры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р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щ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ч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я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еж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84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мы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изд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ия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л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мент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присп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стру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апп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я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т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132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служ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р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я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хаж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струмент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ран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и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;</w:t>
      </w:r>
    </w:p>
    <w:p>
      <w:pPr>
        <w:pStyle w:val="Normal"/>
        <w:spacing w:lineRule="auto" w:line="290" w:before="0" w:after="0"/>
        <w:ind w:right="34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сматр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рос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я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лиз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олн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а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д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им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олож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един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то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71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позн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и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н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ьн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й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в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ту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бк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pStyle w:val="Normal"/>
        <w:spacing w:lineRule="auto" w:line="290" w:before="0" w:after="0"/>
        <w:ind w:right="-1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ц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ней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способ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шабл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л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ас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ран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ме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ен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37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слож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р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д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5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ер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ё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слож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ел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ом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т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а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абло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ней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я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струме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ды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ров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ч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ц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мет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д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гибани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ладывани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тя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минани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п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и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ич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ку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д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крашивани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пликаци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о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ям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ь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о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10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тр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о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т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абл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раз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стру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ж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л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87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хн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кумент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сун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хема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с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разц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сун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е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нич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л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ов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;</w:t>
      </w:r>
    </w:p>
    <w:p>
      <w:pPr>
        <w:sectPr>
          <w:type w:val="nextPage"/>
          <w:pgSz w:w="11906" w:h="16838"/>
          <w:pgMar w:left="666" w:right="689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172720</wp:posOffset>
                </wp:positionV>
                <wp:extent cx="9850755" cy="635"/>
                <wp:effectExtent l="4445" t="4445" r="3810" b="2540"/>
                <wp:wrapNone/>
                <wp:docPr id="5" name="drawingObject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0685" h="0">
                              <a:moveTo>
                                <a:pt x="0" y="0"/>
                              </a:moveTo>
                              <a:lnTo>
                                <a:pt x="9850685" y="0"/>
                              </a:lnTo>
                            </a:path>
                          </a:pathLst>
                        </a:custGeom>
                        <a:noFill/>
                        <a:ln w="76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9"/>
          <w:szCs w:val="19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19"/>
          <w:szCs w:val="19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9"/>
          <w:szCs w:val="19"/>
        </w:rPr>
        <w:t>АТИЧЕСКО</w:t>
      </w: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9"/>
          <w:szCs w:val="19"/>
        </w:rPr>
        <w:t>ПЛАНИРОВАНИ</w:t>
      </w: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</w:rPr>
        <w:t>Е</w:t>
      </w:r>
    </w:p>
    <w:p>
      <w:pPr>
        <w:pStyle w:val="Normal"/>
        <w:spacing w:lineRule="exact" w:line="240" w:before="0" w:after="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5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68"/>
        <w:gridCol w:w="4045"/>
        <w:gridCol w:w="529"/>
        <w:gridCol w:w="1103"/>
        <w:gridCol w:w="1141"/>
        <w:gridCol w:w="805"/>
        <w:gridCol w:w="4946"/>
        <w:gridCol w:w="1080"/>
        <w:gridCol w:w="1381"/>
      </w:tblGrid>
      <w:tr>
        <w:trPr>
          <w:trHeight w:val="34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3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/п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ы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</w:p>
        </w:tc>
        <w:tc>
          <w:tcPr>
            <w:tcW w:w="4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9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</w:p>
        </w:tc>
      </w:tr>
      <w:tr>
        <w:trPr>
          <w:trHeight w:val="576" w:hRule="exac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ы</w:t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ХНОЛ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ЕСС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РО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О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</w:p>
        </w:tc>
      </w:tr>
      <w:tr>
        <w:trPr>
          <w:trHeight w:val="54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6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98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924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2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щ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63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</w:p>
        </w:tc>
      </w:tr>
      <w:tr>
        <w:trPr>
          <w:trHeight w:val="924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63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</w:p>
        </w:tc>
      </w:tr>
      <w:tr>
        <w:trPr>
          <w:trHeight w:val="924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6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2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63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</w:p>
        </w:tc>
      </w:tr>
      <w:tr>
        <w:trPr>
          <w:trHeight w:val="924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7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6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63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</w:p>
        </w:tc>
      </w:tr>
      <w:tr>
        <w:trPr>
          <w:trHeight w:val="348" w:hRule="exact"/>
          <w:cantSplit w:val="true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</w:t>
            </w:r>
          </w:p>
        </w:tc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ХНОЛ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ЧН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Б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ОТ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И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</w:p>
        </w:tc>
      </w:tr>
      <w:tr>
        <w:trPr>
          <w:trHeight w:val="108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7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6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924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6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9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1116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9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юще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ш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7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73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3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3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</w:tbl>
    <w:p>
      <w:pPr>
        <w:sectPr>
          <w:type w:val="nextPage"/>
          <w:pgSz w:orient="landscape" w:w="16838" w:h="11906"/>
          <w:pgMar w:left="666" w:right="667" w:gutter="0" w:header="0" w:top="568" w:footer="0" w:bottom="787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54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67"/>
        <w:gridCol w:w="4046"/>
        <w:gridCol w:w="529"/>
        <w:gridCol w:w="1103"/>
        <w:gridCol w:w="1141"/>
        <w:gridCol w:w="804"/>
        <w:gridCol w:w="4945"/>
        <w:gridCol w:w="1080"/>
        <w:gridCol w:w="1379"/>
      </w:tblGrid>
      <w:tr>
        <w:trPr>
          <w:trHeight w:val="1308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732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5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щ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ш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р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3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54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8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1308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ющ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1128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6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щ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54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о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ц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9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54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1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з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732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8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ё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6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54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0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(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ъ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ш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5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732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ё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63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54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1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щ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й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54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2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.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732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7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8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540" w:hRule="exac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3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4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859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68"/>
        <w:gridCol w:w="4045"/>
        <w:gridCol w:w="529"/>
        <w:gridCol w:w="1103"/>
        <w:gridCol w:w="1141"/>
        <w:gridCol w:w="803"/>
        <w:gridCol w:w="4946"/>
        <w:gridCol w:w="1080"/>
        <w:gridCol w:w="1383"/>
      </w:tblGrid>
      <w:tr>
        <w:trPr>
          <w:trHeight w:val="348" w:hRule="exact"/>
          <w:cantSplit w:val="true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5</w:t>
            </w:r>
          </w:p>
        </w:tc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ОН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У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ОД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Р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</w:p>
        </w:tc>
      </w:tr>
      <w:tr>
        <w:trPr>
          <w:trHeight w:val="1308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ъ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5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924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2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щ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щ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5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54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1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4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132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9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5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73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54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1116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8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й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й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/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/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5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348" w:hRule="exact"/>
          <w:cantSplit w:val="true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0</w:t>
            </w:r>
          </w:p>
        </w:tc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НФОР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ОНН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ОММУНИ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В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ХН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Г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</w:p>
        </w:tc>
      </w:tr>
      <w:tr>
        <w:trPr>
          <w:trHeight w:val="54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9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7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73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9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ю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9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р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</w:p>
        </w:tc>
      </w:tr>
      <w:tr>
        <w:trPr>
          <w:trHeight w:val="348" w:hRule="exact"/>
          <w:cantSplit w:val="true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М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</w:t>
            </w:r>
          </w:p>
        </w:tc>
        <w:tc>
          <w:tcPr>
            <w:tcW w:w="8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246380</wp:posOffset>
                </wp:positionV>
                <wp:extent cx="6707505" cy="635"/>
                <wp:effectExtent l="4445" t="4445" r="3810" b="2540"/>
                <wp:wrapNone/>
                <wp:docPr id="6" name="drawingObject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ОУ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exact" w:line="240" w:before="0" w:after="69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tbl>
      <w:tblPr>
        <w:tblW w:w="1054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04"/>
        <w:gridCol w:w="3036"/>
        <w:gridCol w:w="732"/>
        <w:gridCol w:w="1619"/>
        <w:gridCol w:w="1670"/>
        <w:gridCol w:w="1164"/>
        <w:gridCol w:w="1823"/>
      </w:tblGrid>
      <w:tr>
        <w:trPr>
          <w:trHeight w:val="492" w:hRule="exac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п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ро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а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Количе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час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в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Д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з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9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фор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я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3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се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онтроль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аб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рактичес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аб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ы</w:t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16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9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иро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сур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ор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сте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06.09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183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9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щ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он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чаем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тер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исх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и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нооб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одг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бо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3.09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351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ганиза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ависим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б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циональ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мещ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бо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е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иа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струмент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ддерж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оряд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бор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ч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б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20.09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116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7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циональ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зопас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польз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ра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струмент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27.09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250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4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фесс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комы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фесси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яза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чаемы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иал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извод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м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фесс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ф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служива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04.10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7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8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ди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зд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сси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мё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ыч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1.10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183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0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циональ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польз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рабатываем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иал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8.10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</w:tbl>
    <w:p>
      <w:pPr>
        <w:sectPr>
          <w:type w:val="nextPage"/>
          <w:pgSz w:w="11906" w:h="16838"/>
          <w:pgMar w:left="666" w:right="677" w:gutter="0" w:header="0" w:top="596" w:footer="0" w:bottom="1133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04"/>
        <w:gridCol w:w="3035"/>
        <w:gridCol w:w="732"/>
        <w:gridCol w:w="1621"/>
        <w:gridCol w:w="1667"/>
        <w:gridCol w:w="1165"/>
        <w:gridCol w:w="1823"/>
      </w:tblGrid>
      <w:tr>
        <w:trPr>
          <w:trHeight w:val="116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8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снов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хнологи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ера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у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т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иа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25.10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7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9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9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п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зме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ета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у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а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ине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08.11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7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лов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ф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раж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5.11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18" w:right="726" w:hanging="0"/>
              <w:jc w:val="right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ви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эконом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ку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зме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22.11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183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п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еди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та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ели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щ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ла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ли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е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ручива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шив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7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29.11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7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5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ел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та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крашива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ив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ппл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06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183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6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одб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от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тву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струмен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особ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рабо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риа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исимо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вой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з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3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116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2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ла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пла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л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ти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20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1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иб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спростра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маг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щ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ойст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27.12.20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7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83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7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з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цам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в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зопас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от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еда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ра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0.01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7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/>
              <w:t>10.01.20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492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т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7.01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04"/>
        <w:gridCol w:w="3035"/>
        <w:gridCol w:w="732"/>
        <w:gridCol w:w="1621"/>
        <w:gridCol w:w="1667"/>
        <w:gridCol w:w="1165"/>
        <w:gridCol w:w="1823"/>
      </w:tblGrid>
      <w:tr>
        <w:trPr>
          <w:trHeight w:val="183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5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и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иа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ло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т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ъём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х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иш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т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24.01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7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172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0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щ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ед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н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иле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ро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вой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вей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струм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способ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г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лав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31.01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116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3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п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ов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олни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де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иа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07.0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7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83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ъём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ст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з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иа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ласт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ма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ти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осо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з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4.0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7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83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ъём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ст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з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иа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ласт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ма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ти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осо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з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28.02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183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ъём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ст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з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иа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ласт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маг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ти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осо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з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07.03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7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83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5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щ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ед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ст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здел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та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аим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сп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струкци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4.03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116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5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п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еди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та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ел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тери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21.03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7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9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ст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разц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дел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04.04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8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тов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здел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разц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сун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1.04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7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581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04"/>
        <w:gridCol w:w="3035"/>
        <w:gridCol w:w="732"/>
        <w:gridCol w:w="1621"/>
        <w:gridCol w:w="1667"/>
        <w:gridCol w:w="1165"/>
        <w:gridCol w:w="1823"/>
      </w:tblGrid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руиров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ст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имосв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ыполняем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йств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ул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8.04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183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5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Э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гнозир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оряд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йств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исимо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о/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ходим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зул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25.04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116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9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ыб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осо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б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исимо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ре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зул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амы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02.05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0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емо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ч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то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а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мацио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сителя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16.05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7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88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формац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и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ма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>23.05.2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о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польз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ценоч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ста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61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Е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А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Г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О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П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Б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ОЦ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7" name="drawingObject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Я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хнолог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6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утце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;</w:t>
      </w:r>
    </w:p>
    <w:p>
      <w:pPr>
        <w:pStyle w:val="Normal"/>
        <w:spacing w:lineRule="auto" w:line="290" w:before="6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ранич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Из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оне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719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вещение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хнолог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812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утце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е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.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;</w:t>
      </w:r>
    </w:p>
    <w:p>
      <w:pPr>
        <w:pStyle w:val="Normal"/>
        <w:spacing w:lineRule="auto" w:line="290" w:before="0" w:after="0"/>
        <w:ind w:right="453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цио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Из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»;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а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ТЕ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И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Еди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ту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in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pStyle w:val="Normal"/>
        <w:spacing w:lineRule="auto" w:line="290" w:before="60" w:after="0"/>
        <w:ind w:right="98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Ед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лек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фр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cho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-c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u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Федера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-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fc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r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du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o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pStyle w:val="Normal"/>
        <w:spacing w:lineRule="auto" w:line="290" w:before="0" w:after="0"/>
        <w:ind w:left="-20" w:right="1924" w:hanging="0"/>
        <w:jc w:val="right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ы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g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ибли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ы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ach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i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a</w:t>
      </w:r>
    </w:p>
    <w:p>
      <w:pPr>
        <w:pStyle w:val="Normal"/>
        <w:spacing w:lineRule="auto" w:line="290" w:before="0" w:after="0"/>
        <w:ind w:right="1482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dka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би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m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dkab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e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н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c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log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pStyle w:val="Normal"/>
        <w:spacing w:lineRule="auto" w:line="290" w:before="0" w:after="0"/>
        <w:ind w:right="380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w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cho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du.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сий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Р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Н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199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ЕЛ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l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39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l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nye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su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</w:p>
    <w:p>
      <w:pPr>
        <w:pStyle w:val="Normal"/>
        <w:spacing w:lineRule="auto" w:line="290" w:before="0" w:after="0"/>
        <w:ind w:right="674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chpo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ad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47-2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cho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c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n.ed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</w:p>
    <w:p>
      <w:pPr>
        <w:pStyle w:val="Normal"/>
        <w:spacing w:lineRule="auto" w:line="290" w:before="0" w:after="0"/>
        <w:ind w:right="373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m-r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ad/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ebnye_pr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nt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ach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aj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_shk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/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t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chg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f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</w:p>
    <w:p>
      <w:pPr>
        <w:sectPr>
          <w:type w:val="nextPage"/>
          <w:pgSz w:w="11906" w:h="16838"/>
          <w:pgMar w:left="666" w:right="834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vbg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~kv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m.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m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П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Б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Ц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8" name="drawingObject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РУ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left="-20" w:right="3074" w:hanging="0"/>
        <w:jc w:val="right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л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держащег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юж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а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О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ВЕД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И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с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гнит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373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стен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с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л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п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тин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лон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</w:p>
    <w:p>
      <w:pPr>
        <w:sectPr>
          <w:type w:val="nextPage"/>
          <w:pgSz w:w="11906" w:h="16838"/>
          <w:pgMar w:left="666" w:right="850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ью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6DDA964-48A4-4813-A5EE-222F51FD3D7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5622</Words>
  <Characters>32050</Characters>
  <CharactersWithSpaces>37597</CharactersWithSpaces>
  <Paragraphs>7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4T16:25:00Z</dcterms:created>
  <dc:creator/>
  <dc:description/>
  <dc:language>en-US</dc:language>
  <cp:lastModifiedBy>Талип</cp:lastModifiedBy>
  <dcterms:modified xsi:type="dcterms:W3CDTF">2022-12-26T03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